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  <w:highlight w:val="yellow"/>
        </w:rPr>
        <w:t>FLY !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Heading1"/>
        <w:jc w:val="center"/>
        <w:rPr/>
      </w:pPr>
      <w:r>
        <w:rPr/>
        <w:t>CREATION COMPLETE D’UN FICHIER .EP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e pour le fichier Rennes .ep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épara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fichiers à regrouper sont, dans l’exemple, rangés dans les structures suivan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:\Fly_save\Rennes\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:\Fly_save\Rennes\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:\Fly_save\Rennes\Mod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éation du fichier guide (Response file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vrir une fenêtre MS-Dos et entrer les commandes suivante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  fly_save\Ren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 /B /S &gt;rennes.tx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e qui crée un fichier </w:t>
      </w:r>
      <w:r>
        <w:rPr>
          <w:rFonts w:cs="Arial" w:ascii="Arial" w:hAnsi="Arial"/>
          <w:b/>
        </w:rPr>
        <w:t>rennes.txt</w:t>
      </w:r>
      <w:r>
        <w:rPr>
          <w:rFonts w:cs="Arial" w:ascii="Arial" w:hAnsi="Arial"/>
        </w:rPr>
        <w:t xml:space="preserve"> contenant la liste des chemins d’accès de tous les fichiers du répertoire Ren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C:\Fly_save\Rennes\DATA</w:t>
      </w:r>
    </w:p>
    <w:p>
      <w:pPr>
        <w:pStyle w:val="Normal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C:\Fly_save\Rennes\AR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yellow"/>
        </w:rPr>
        <w:t>C:\Fly_save\Rennes\MODELS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rennes.tx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ART\FFM.AC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ART\FFM.RAW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ART\FRAT1_1.AC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…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ART\WALD.RAW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ART\WINDSCK.AC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ART\WINDSCK.RAW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DATA\D253166</w:t>
      </w:r>
    </w:p>
    <w:p>
      <w:pPr>
        <w:pStyle w:val="Normal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C:\Fly_save\Rennes\DATA\D254165</w:t>
      </w:r>
    </w:p>
    <w:p>
      <w:pPr>
        <w:pStyle w:val="Normal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C:\Fly_save\Rennes\DATA\D254167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yellow"/>
        </w:rPr>
        <w:t>C:\Fly_save\Rennes\DATA\D254166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DATA\D253166\g10.typ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DATA\D253166\g10.al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DATA\D253166\g10.tex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DATA\D253166\g10.al2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DATA\D253166\g10.ref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…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DATA\D254165\g11.al2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DATA\D254165\g11.ref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DATA\D254166\SCENERY.S11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DATA\D254166\g00.typ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…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MODELS\STACK3.MDL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MODELS\TANK2.BIN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:\Fly_save\Rennes\MODELS\TMP.B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C:\Fly_save\Rennes\MODELS\TOWER2.B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faut éliminer toutes les lignes ne contenant pas de nom de fichier (surlignées en jaune dans l’exemple ci-dessus)</w:t>
      </w:r>
    </w:p>
    <w:p>
      <w:pPr>
        <w:pStyle w:val="Normal"/>
        <w:rPr/>
      </w:pPr>
      <w:r>
        <w:rPr>
          <w:rFonts w:cs="Arial" w:ascii="Arial" w:hAnsi="Arial"/>
        </w:rPr>
        <w:t xml:space="preserve">Après sauvegarde, il faut éliminer également les débuts de chemins d’accès </w:t>
      </w:r>
      <w:r>
        <w:rPr>
          <w:rFonts w:cs="Arial" w:ascii="Arial" w:hAnsi="Arial"/>
          <w:highlight w:val="yellow"/>
        </w:rPr>
        <w:t>C:\Fly_save\Rennes\</w:t>
      </w:r>
      <w:r>
        <w:rPr>
          <w:rFonts w:cs="Arial" w:ascii="Arial" w:hAnsi="Arial"/>
        </w:rPr>
        <w:t xml:space="preserve"> avec la fonction remplacement d’un éditeur comme MS-Write ou MS-W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fichier définitif a l’allure suiva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RT\FFM.AC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RT\FFM.RAW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RT\FRAT1_1.AC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RT\FRAT1_1.RAW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RT\FRAT1_3.AC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RT\FRAT1_3.RAW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RT\FRATER_1.AC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RT\FRATER_1.RAW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…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ODELS\STACK2.MDL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ODELS\STACK3.MDL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ODELS\TANK2.BIN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ODELS\TMP.BIN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ODELS\TOWER2.BIN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e fichier résultant </w:t>
      </w:r>
      <w:r>
        <w:rPr>
          <w:rFonts w:cs="Arial" w:ascii="Arial" w:hAnsi="Arial"/>
          <w:b/>
        </w:rPr>
        <w:t>rennes.txt</w:t>
      </w:r>
      <w:r>
        <w:rPr>
          <w:rFonts w:cs="Arial" w:ascii="Arial" w:hAnsi="Arial"/>
        </w:rPr>
        <w:t xml:space="preserve"> est sauvegardé sous  c:\Fly   direct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rganisation des fichiers « entrée »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t comme le fichier guide, les répertoires (et leur conten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od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ivent se trouver directement sous c:\F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faut donc renommer temporairement en Data_old, etc… ceux qui y sont déjà et qu’il ne faut pas intégrer dans le regroup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uite on copie les répertoire Data, Art et Models dans c:\F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éation du fichier .ep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cer </w:t>
      </w:r>
      <w:r>
        <w:rPr>
          <w:rFonts w:cs="Arial" w:ascii="Arial" w:hAnsi="Arial"/>
          <w:b/>
        </w:rPr>
        <w:t>FlyEditor</w:t>
      </w:r>
    </w:p>
    <w:p>
      <w:pPr>
        <w:pStyle w:val="Normal"/>
        <w:rPr/>
      </w:pPr>
      <w:r>
        <w:rPr>
          <w:rFonts w:cs="Arial" w:ascii="Arial" w:hAnsi="Arial"/>
        </w:rPr>
        <w:t>Dans le menu « </w:t>
      </w:r>
      <w:r>
        <w:rPr>
          <w:rFonts w:cs="Arial" w:ascii="Arial" w:hAnsi="Arial"/>
          <w:color w:val="0000FF"/>
        </w:rPr>
        <w:t>Editors </w:t>
      </w:r>
      <w:r>
        <w:rPr>
          <w:rFonts w:cs="Arial" w:ascii="Arial" w:hAnsi="Arial"/>
        </w:rPr>
        <w:t>», lancer « </w:t>
      </w:r>
      <w:r>
        <w:rPr>
          <w:rFonts w:cs="Arial" w:ascii="Arial" w:hAnsi="Arial"/>
          <w:color w:val="0000FF"/>
        </w:rPr>
        <w:t>File Manager</w:t>
      </w:r>
      <w:r>
        <w:rPr>
          <w:rFonts w:cs="Arial" w:ascii="Arial" w:hAnsi="Arial"/>
        </w:rPr>
        <w:t> »</w:t>
      </w:r>
    </w:p>
    <w:p>
      <w:pPr>
        <w:pStyle w:val="Normal"/>
        <w:rPr/>
      </w:pPr>
      <w:r>
        <w:rPr>
          <w:rFonts w:cs="Arial" w:ascii="Arial" w:hAnsi="Arial"/>
        </w:rPr>
        <w:t>Cliquer l’otion 6 « </w:t>
      </w:r>
      <w:r>
        <w:rPr>
          <w:rFonts w:cs="Arial" w:ascii="Arial" w:hAnsi="Arial"/>
          <w:color w:val="0000FF"/>
        </w:rPr>
        <w:t>Build an .EPD from a response (.TXT) file</w:t>
      </w:r>
      <w:r>
        <w:rPr>
          <w:rFonts w:cs="Arial" w:ascii="Arial" w:hAnsi="Arial"/>
        </w:rPr>
        <w:t> »</w:t>
      </w:r>
    </w:p>
    <w:p>
      <w:pPr>
        <w:pStyle w:val="Normal"/>
        <w:rPr/>
      </w:pPr>
      <w:r>
        <w:rPr>
          <w:rFonts w:cs="Arial" w:ascii="Arial" w:hAnsi="Arial"/>
        </w:rPr>
        <w:t>A la question sur le fichier guide « </w:t>
      </w:r>
      <w:r>
        <w:rPr>
          <w:rFonts w:cs="Arial" w:ascii="Arial" w:hAnsi="Arial"/>
          <w:color w:val="0000FF"/>
        </w:rPr>
        <w:t>response file name</w:t>
      </w:r>
      <w:r>
        <w:rPr>
          <w:rFonts w:cs="Arial" w:ascii="Arial" w:hAnsi="Arial"/>
        </w:rPr>
        <w:t> », entrer  le nom du fichier txt sans son suffixe :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rennes</w:t>
      </w:r>
    </w:p>
    <w:p>
      <w:pPr>
        <w:pStyle w:val="Normal"/>
        <w:rPr/>
      </w:pPr>
      <w:r>
        <w:rPr>
          <w:rFonts w:cs="Arial" w:ascii="Arial" w:hAnsi="Arial"/>
        </w:rPr>
        <w:t>A la question suivante « </w:t>
      </w:r>
      <w:r>
        <w:rPr>
          <w:rFonts w:cs="Arial" w:ascii="Arial" w:hAnsi="Arial"/>
          <w:color w:val="0000FF"/>
        </w:rPr>
        <w:t>enter name of .POD to build</w:t>
      </w:r>
      <w:r>
        <w:rPr>
          <w:rFonts w:cs="Arial" w:ascii="Arial" w:hAnsi="Arial"/>
        </w:rPr>
        <w:t> », entrer le nom complet avec suffixe du fichier .epd à créer 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Rennes.epd</w:t>
      </w:r>
    </w:p>
    <w:p>
      <w:pPr>
        <w:pStyle w:val="Normal"/>
        <w:rPr/>
      </w:pPr>
      <w:r>
        <w:rPr>
          <w:rFonts w:cs="Arial" w:ascii="Arial" w:hAnsi="Arial"/>
        </w:rPr>
        <w:t>A la dernière question « </w:t>
      </w:r>
      <w:r>
        <w:rPr>
          <w:rFonts w:cs="Arial" w:ascii="Arial" w:hAnsi="Arial"/>
          <w:color w:val="0000FF"/>
        </w:rPr>
        <w:t>enter volume name</w:t>
      </w:r>
      <w:r>
        <w:rPr>
          <w:rFonts w:cs="Arial" w:ascii="Arial" w:hAnsi="Arial"/>
        </w:rPr>
        <w:t> », répondre un nom quelconque 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Rennes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ès validation de cette dernière question, le fichier EPD est créé directement sous c:\Fly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:\Fly\Rennes.ep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ilisation du fichier EP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uffit de le ranger dans le répertoire adéquat avec toutes les scènes existantes ce qui donne 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:\Fly\Scenery\Rennes\Rennes.epd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ce cas précis, il faut également ajouter un fichier .scf décrivant la zone de visibilité de la scè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ci se fait manuellement en créant le fichier Rennes.txt suivant dans c:\Fly\Scenery\Renn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&lt;bgno&gt; ==== Begin Scenery File ====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lt;name&gt; ---- scenery set name ----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Rennes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lt;call&gt; ---- coverage area lower left ----</w:t>
      </w:r>
    </w:p>
    <w:p>
      <w:pPr>
        <w:pStyle w:val="Normal"/>
        <w:ind w:firstLine="708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48 03 35.53 N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yellow"/>
        </w:rPr>
        <w:t>01 45 28.12 W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lt;caur&gt; ---- coverage area upper right ----</w:t>
      </w:r>
    </w:p>
    <w:p>
      <w:pPr>
        <w:pStyle w:val="Normal"/>
        <w:ind w:firstLine="708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48 06 16.70 N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yellow"/>
        </w:rPr>
        <w:t>01 40 11.71 W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lt;ldll&gt; ---- load lower left ----</w:t>
      </w:r>
    </w:p>
    <w:p>
      <w:pPr>
        <w:pStyle w:val="Normal"/>
        <w:ind w:firstLine="708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48 01 48.10 N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yellow"/>
        </w:rPr>
        <w:t>01 49 25.42 W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lt;ldur&gt; ---- load upper right ----</w:t>
      </w:r>
    </w:p>
    <w:p>
      <w:pPr>
        <w:pStyle w:val="Normal"/>
        <w:ind w:firstLine="708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48 09 51.58 N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yellow"/>
        </w:rPr>
        <w:t>01 34 55.31W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lt;file&gt; ---- pod file ----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yellow"/>
        </w:rPr>
        <w:t>Rennes.epd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lt;endo&gt; ==== End Scenery File ====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coordonnées devant recouvrir très largement la région qui contient la scène créée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IMPORTANT :  </w:t>
      </w:r>
      <w:r>
        <w:rPr>
          <w:rFonts w:cs="Arial" w:ascii="Arial" w:hAnsi="Arial"/>
        </w:rPr>
        <w:t xml:space="preserve">il faut changer l’extension </w:t>
      </w:r>
      <w:r>
        <w:rPr>
          <w:rFonts w:cs="Arial" w:ascii="Arial" w:hAnsi="Arial"/>
          <w:b/>
        </w:rPr>
        <w:t>.TXT</w:t>
      </w:r>
      <w:r>
        <w:rPr>
          <w:rFonts w:cs="Arial" w:ascii="Arial" w:hAnsi="Arial"/>
        </w:rPr>
        <w:t xml:space="preserve"> de ce fichier en </w:t>
      </w:r>
      <w:r>
        <w:rPr>
          <w:rFonts w:cs="Arial" w:ascii="Arial" w:hAnsi="Arial"/>
          <w:b/>
        </w:rPr>
        <w:t>.SCF</w:t>
      </w:r>
      <w:r>
        <w:rPr>
          <w:rFonts w:cs="Arial" w:ascii="Arial" w:hAnsi="Arial"/>
        </w:rPr>
        <w:t xml:space="preserve"> (ce qui peut la fait disparaître, mais c’est norma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faut ensuite penser à enlever de Fly les répertoires Data, Models, Art qui ont servis à créer l’EPD … et à renommer correctement les anci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fin, il faut tout sauvegarder pour pouvoir refaire cette procédure si nécessaire.</w:t>
      </w:r>
    </w:p>
    <w:sectPr>
      <w:type w:val="nextPage"/>
      <w:pgSz w:w="11906" w:h="16838"/>
      <w:pgMar w:left="181" w:right="204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22:59:00Z</dcterms:created>
  <dc:creator>R.Birot</dc:creator>
  <dc:description/>
  <dc:language>en-US</dc:language>
  <cp:lastModifiedBy>R.Birot</cp:lastModifiedBy>
  <cp:lastPrinted>2000-05-07T01:46:00Z</cp:lastPrinted>
  <dcterms:modified xsi:type="dcterms:W3CDTF">2000-05-07T10:55:00Z</dcterms:modified>
  <cp:revision>17</cp:revision>
  <dc:subject/>
  <dc:title>FLY </dc:title>
</cp:coreProperties>
</file>