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u w:val="single"/>
        </w:rPr>
        <w:t>INTRODUCTION</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Ce didacticiel est destiné à te permettre d’effectuer des changements dans la base de données de Fly ! De cette manière tu pourras, suivant une méthode un peu fastidieuse mais efficace ( pour peu qu’on la suive à la lettre !), ajouter des ils, des fréquences radio pour les différents organismes de contrôle, changer les chiffres sur les pistes etc…..</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Tous les changements suivent le même schéma directeur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w:t>
        <w:tab/>
        <w:t>Extraction du contenu d’un fichier .epd</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w:t>
        <w:tab/>
        <w:t>Modification ou ajout d’un ou plusieurs fichiers à la base de données</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3-</w:t>
        <w:tab/>
        <w:t>Reconstruction de cette même base de données</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4-</w:t>
        <w:tab/>
        <w:t>Recompilation du fichier .epd</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Nous allons examiner en détail ces quatre phases mais je te conseille de bien t’imprégner de l’ensemble du didacticiel avant de te lancer.</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Ceci étant dit je vais te montrer comment, étape par étape j’effectue mes changements dans la base de données.</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t>AVANT TOUTES CHOSES :</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Nous allons considérer tout au long de ce didacticiel que Fly ! est installé dans le répertoire  par défaut, c’est à dire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C:\program files\Terminal Reality\Fly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Nous allons extraire le contenu du fichier </w:t>
      </w:r>
      <w:r>
        <w:rPr>
          <w:rFonts w:eastAsia="Times New Roman" w:cs="Times New Roman"/>
          <w:b/>
          <w:bCs/>
          <w:sz w:val="28"/>
          <w:szCs w:val="28"/>
          <w:u w:val="single"/>
        </w:rPr>
        <w:t>Airport.epd</w:t>
      </w:r>
      <w:r>
        <w:rPr>
          <w:rFonts w:eastAsia="Times New Roman" w:cs="Times New Roman"/>
          <w:b/>
          <w:bCs/>
          <w:sz w:val="28"/>
          <w:szCs w:val="28"/>
        </w:rPr>
        <w:t xml:space="preserve">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1- Lance l’éditeur1.05 de  Fly ! et clique sur “  Editors ” puis “ File manager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2- Choisis l’option 7 (Extract all files from a  .epd)</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3- tape : C:\program files\Terminal Reality\Fly !\system\airport.epd</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5-</w:t>
        <w:tab/>
        <w:t>appuie sur échap puis quitte l’éditeu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6-</w:t>
        <w:tab/>
        <w:t>Va voir dans le répertoire Fly !\Database tu devrais y trouver les fichiers suivants :</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IRPORT.DBD</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IRPORT.DBI</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IRPORT.DBT</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PRTCTRY.DBI</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PRTCTRY.DBI</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PRTICAO.DBI</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PRTNAME.DBI</w:t>
      </w:r>
    </w:p>
    <w:p>
      <w:pPr>
        <w:pStyle w:val="Normal"/>
        <w:ind w:firstLine="709"/>
        <w:rPr>
          <w:rFonts w:ascii="Times New Roman" w:hAnsi="Times New Roman" w:eastAsia="Times New Roman" w:cs="Times New Roman"/>
          <w:b/>
          <w:b/>
          <w:bCs/>
          <w:sz w:val="26"/>
          <w:szCs w:val="26"/>
        </w:rPr>
      </w:pPr>
      <w:r>
        <w:rPr>
          <w:rFonts w:eastAsia="Times New Roman" w:cs="Times New Roman"/>
          <w:b/>
          <w:bCs/>
          <w:sz w:val="26"/>
          <w:szCs w:val="26"/>
        </w:rPr>
        <w:t>APRTSTAT.DBI</w:t>
      </w:r>
    </w:p>
    <w:p>
      <w:pPr>
        <w:pStyle w:val="Normal"/>
        <w:ind w:firstLine="709"/>
        <w:rPr>
          <w:rFonts w:ascii="Times New Roman" w:hAnsi="Times New Roman" w:eastAsia="Times New Roman" w:cs="Times New Roman"/>
          <w:b/>
          <w:b/>
          <w:bCs/>
          <w:sz w:val="28"/>
          <w:szCs w:val="28"/>
        </w:rPr>
      </w:pPr>
      <w:r>
        <w:rPr>
          <w:rFonts w:eastAsia="Times New Roman" w:cs="Times New Roman"/>
          <w:b/>
          <w:bCs/>
          <w:sz w:val="26"/>
          <w:szCs w:val="26"/>
        </w:rPr>
        <w:t>APRTGLOB.DBI</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A partir de ce fichier nous allons recueillir les informations qui vont nous permettre de modifier les bases de données des autres fichiers .epd</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Tout au long de ce didacticiel, nous allons effectuer une série de modifications sur l’aéroport de </w:t>
      </w:r>
      <w:r>
        <w:rPr>
          <w:rFonts w:eastAsia="Times New Roman" w:cs="Times New Roman"/>
          <w:b/>
          <w:bCs/>
          <w:sz w:val="28"/>
          <w:szCs w:val="28"/>
          <w:u w:val="single"/>
        </w:rPr>
        <w:t>Biarritz</w:t>
      </w:r>
      <w:r>
        <w:rPr>
          <w:rFonts w:eastAsia="Times New Roman" w:cs="Times New Roman"/>
          <w:b/>
          <w:bCs/>
          <w:sz w:val="28"/>
          <w:szCs w:val="28"/>
        </w:rPr>
        <w:t xml:space="preserve">  (Lfbz)  et ce à titre d’exemple.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Nous allons collecter quelques informations utiles pour la suite (Prends de quoi noter ! !)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w:t>
        <w:tab/>
        <w:t>Lance l’éditeur 1.05 de Fly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w:t>
        <w:tab/>
        <w:t>Clique sur  Editors et database edito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3-</w:t>
        <w:tab/>
        <w:t>Tape airport</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4-</w:t>
        <w:tab/>
        <w:t>A l’aide des flèches du clavier, descends de deux crans et mets en surbrillance rouge l’indicatif de l’aéroport (normalement “ TNCA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5-</w:t>
        <w:tab/>
        <w:t>Appuie sur la touche F (pour “ Find ” qui veut dire trouve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6-</w:t>
        <w:tab/>
        <w:t>Tape lfbz puis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7-</w:t>
        <w:tab/>
        <w:t xml:space="preserve">Si tu as suivi mes instructions à la lettre, te voici face à la base de données de l’aéroport de Biarritz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8-</w:t>
        <w:tab/>
        <w:t>La première ligne représente le code de biarritz (FR47588). Note le car dans toutes les bases de données que tu voudras modifier pour Biarritz , tu auras besoin de ce cod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9-</w:t>
        <w:tab/>
        <w:t>Note également les coordonnées latitude et longitude sur ton papier.</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Tu possèdes maintenant les informations suffisantes pour pouvoir commencer à t’amuser un peu !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D’abord nous allons  ajouter une fréquence Atis à Biarritz. Pour ce faire nous allons effectuer des modifications au fichier comm.epd</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Dès que tu es prêt, on y va !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t>MODIFICATION DU FICHIER COMM.EPD</w:t>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tabs>
          <w:tab w:val="clear" w:pos="708"/>
          <w:tab w:val="left" w:pos="1069" w:leader="none"/>
        </w:tabs>
        <w:ind w:left="1069" w:hanging="360"/>
        <w:rPr>
          <w:rFonts w:ascii="Times New Roman" w:hAnsi="Times New Roman" w:eastAsia="Times New Roman" w:cs="Times New Roman"/>
          <w:b/>
          <w:b/>
          <w:bCs/>
          <w:sz w:val="28"/>
          <w:szCs w:val="28"/>
          <w:u w:val="single"/>
        </w:rPr>
      </w:pPr>
      <w:r>
        <w:rPr>
          <w:rFonts w:eastAsia="Times New Roman" w:cs="Times New Roman"/>
          <w:b/>
          <w:bCs/>
          <w:sz w:val="28"/>
          <w:szCs w:val="28"/>
          <w:u w:val="single"/>
        </w:rPr>
        <w:t>A-</w:t>
        <w:tab/>
        <w:t>Extraction des données :</w:t>
      </w:r>
    </w:p>
    <w:p>
      <w:pPr>
        <w:pStyle w:val="Normal"/>
        <w:ind w:left="709" w:hanging="0"/>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w:t>
        <w:tab/>
        <w:t>Lance l’éditeur 1.05 de Fly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w:t>
        <w:tab/>
        <w:t>Clique sur Editors et  File manage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3-</w:t>
        <w:tab/>
        <w:t>Choisis l’option 7 (Extract all files from an epd)</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4-</w:t>
        <w:tab/>
        <w:t>Tape c:\Program Files\Terminal Reality\Fly !\system\comm.epd</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5-</w:t>
        <w:tab/>
        <w:t>Entrée puis échapp</w:t>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8"/>
          <w:szCs w:val="28"/>
        </w:rPr>
        <w:t>Maintenant comme pour le fichier Airport.epd, tu as dans le dossier Database une série de fichiers :</w:t>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4"/>
          <w:szCs w:val="24"/>
        </w:rPr>
      </w:pPr>
      <w:r>
        <w:rPr>
          <w:rFonts w:eastAsia="Times New Roman" w:cs="Times New Roman"/>
          <w:b/>
          <w:bCs/>
          <w:sz w:val="24"/>
          <w:szCs w:val="24"/>
        </w:rPr>
        <w:t>COMM.DBD</w:t>
      </w:r>
    </w:p>
    <w:p>
      <w:pPr>
        <w:pStyle w:val="Normal"/>
        <w:ind w:firstLine="709"/>
        <w:rPr>
          <w:rFonts w:ascii="Times New Roman" w:hAnsi="Times New Roman" w:eastAsia="Times New Roman" w:cs="Times New Roman"/>
          <w:b/>
          <w:b/>
          <w:bCs/>
          <w:sz w:val="24"/>
          <w:szCs w:val="24"/>
        </w:rPr>
      </w:pPr>
      <w:r>
        <w:rPr>
          <w:rFonts w:eastAsia="Times New Roman" w:cs="Times New Roman"/>
          <w:b/>
          <w:bCs/>
          <w:sz w:val="24"/>
          <w:szCs w:val="24"/>
        </w:rPr>
        <w:t>COMM.DBI</w:t>
      </w:r>
    </w:p>
    <w:p>
      <w:pPr>
        <w:pStyle w:val="Normal"/>
        <w:ind w:firstLine="709"/>
        <w:rPr>
          <w:rFonts w:ascii="Times New Roman" w:hAnsi="Times New Roman" w:eastAsia="Times New Roman" w:cs="Times New Roman"/>
          <w:b/>
          <w:b/>
          <w:bCs/>
          <w:sz w:val="24"/>
          <w:szCs w:val="24"/>
        </w:rPr>
      </w:pPr>
      <w:r>
        <w:rPr>
          <w:rFonts w:eastAsia="Times New Roman" w:cs="Times New Roman"/>
          <w:b/>
          <w:bCs/>
          <w:sz w:val="24"/>
          <w:szCs w:val="24"/>
        </w:rPr>
        <w:t>COMM.DBT</w:t>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4"/>
          <w:szCs w:val="24"/>
        </w:rPr>
        <w:t>COMMGLOB.DBI</w:t>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left="709"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08"/>
          <w:tab w:val="left" w:pos="1069" w:leader="none"/>
        </w:tabs>
        <w:ind w:left="1069" w:hanging="360"/>
        <w:rPr>
          <w:rFonts w:ascii="Times New Roman" w:hAnsi="Times New Roman" w:eastAsia="Times New Roman" w:cs="Times New Roman"/>
          <w:b/>
          <w:b/>
          <w:bCs/>
          <w:sz w:val="28"/>
          <w:szCs w:val="28"/>
          <w:u w:val="single"/>
        </w:rPr>
      </w:pPr>
      <w:r>
        <w:rPr>
          <w:rFonts w:eastAsia="Times New Roman" w:cs="Times New Roman"/>
          <w:b/>
          <w:bCs/>
          <w:sz w:val="28"/>
          <w:szCs w:val="28"/>
          <w:u w:val="single"/>
        </w:rPr>
        <w:t>B-</w:t>
        <w:tab/>
        <w:t>Modification ou ajout d’un ou plusieurs fichiers à la base de données :</w:t>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w:t>
        <w:tab/>
        <w:t>Lance l’éditeur 1.05 de Fly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w:t>
        <w:tab/>
        <w:t>Clique sur Editors et database edito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3-</w:t>
        <w:tab/>
        <w:t>Tape comm</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4-</w:t>
        <w:tab/>
        <w:t>Mets en surbrillance rouge  la deuxième ligne à l’aide des flèches du clavie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5-</w:t>
        <w:tab/>
        <w:t>Appuie sur la touche F puis tape le code de Biarritz (Celui que tu as noté sur ton papier : FR47588). Tape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6-</w:t>
        <w:tab/>
        <w:t>Maintenant nous allons entrer dans la partie délicate du problème donc reprends ton souffle et concentre toi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a première ligne de code (key(unique)) est le code comm de Biarritz pour une fréquence.  Il est unique et ne marche que pour une seule fréquence. Si à l’aide de la flèche gauche du clavier tu te déplaces d’un cran tu verras que cette ligne de code change en même temps que la fréquence. Donc pour la fréquence que tu vas ajouter il te faut inventer un code qui ira avec et qui soit différent de tous ceux qui sont dans la base de données (Par exemple 3EA6A03X)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7-</w:t>
        <w:tab/>
        <w:t>Appuie sur i (pour insertion)</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8-</w:t>
        <w:tab/>
        <w:t>Tu  te retrouve face à une page avec des champs vierges . appuie sur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9-</w:t>
        <w:tab/>
        <w:t>Tape le code que tu as inventé (3EA6A03X ) puis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0-</w:t>
        <w:tab/>
        <w:t>Appuie sur S (pour sauvegarde) puis sur n’importe quelle touche pour valider.</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l est important d’appuyer sur s chaque fois que tu effectues une entrée dans la base de données car sinon tu perdras ton travail (Je sais c’est fastidieux mais c’est comme ça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1-</w:t>
        <w:tab/>
        <w:t>passe en surbrillance rouge le champ suivant(Airport key) puis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2-</w:t>
        <w:tab/>
        <w:t>tape le code de Biarritz (FR47588) et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3-</w:t>
        <w:tab/>
        <w:t>appuie sur s et n’importe quelle touche et passe  au champ suivant (Nam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4-</w:t>
        <w:tab/>
        <w:t xml:space="preserve">inscris lfbz atis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5-</w:t>
        <w:tab/>
        <w:t>appuie sur s et n’importe quelle touche et passe  au champ suivant (Typ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6-</w:t>
        <w:tab/>
        <w:t>inscris 128 (c’est le code comm pour Atis). Pour ce qui est des codes des fréquences comm (tour, sol, approche etc...) réfère toi au dossier “ How to ” situé dans le répertoire Fly ! Le fichier “ database ”  contient tous ces codes.</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7-</w:t>
        <w:tab/>
        <w:t>appuie sur s et n’importe quelle touche et passe  au champ suivant (Frequency)</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8-</w:t>
        <w:tab/>
        <w:t>inscris 126.125 (c’est la fréquence de Biarritz)</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9-</w:t>
        <w:tab/>
        <w:t>appuie sur s et n’importe quelle touche et passe  au champ suivant (latitud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0-</w:t>
        <w:tab/>
        <w:t>inscris la latitude que tu as notée sur ton papie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1-</w:t>
        <w:tab/>
        <w:t>appuie sur s et n’importe quelle touche et passe  au champ      suivant (longitud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2-</w:t>
        <w:tab/>
        <w:t>inscris la longitude que tu as notée sur ton papie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3-</w:t>
        <w:tab/>
        <w:t xml:space="preserve">appuie sur s et n’importe quelle touche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4-</w:t>
        <w:tab/>
        <w:t>appuie sur échapp</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uf ! une bonne chose de faite ! ! Tu es arrivé jusqu’ici sans encombres et je ne vois que trois hypothèses :</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1-</w:t>
        <w:tab/>
        <w:t>Tu es très doué</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2-</w:t>
        <w:tab/>
        <w:t>J’explique très bien</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3-</w:t>
        <w:tab/>
        <w:t>Les deux hypothèses ci-dessus réunies</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rPr>
        <w:t xml:space="preserve">C- </w:t>
      </w:r>
      <w:r>
        <w:rPr>
          <w:rFonts w:eastAsia="Times New Roman" w:cs="Times New Roman"/>
          <w:b/>
          <w:bCs/>
          <w:sz w:val="28"/>
          <w:szCs w:val="28"/>
          <w:u w:val="single"/>
        </w:rPr>
        <w:t>Reconstruction de la base de données</w:t>
      </w:r>
    </w:p>
    <w:p>
      <w:pPr>
        <w:pStyle w:val="Normal"/>
        <w:ind w:left="840" w:hanging="0"/>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Te voilà Face à l’écran principal du menu Database.</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Presse la touche c puis y (pour yes).</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Laisse ton ordinateur travailler ! En fait il reconstruit la base de données que tu viens de modifier. Après quelques secondes ( ou quelques minutes suvant l’ancienneté de ton ordinateur !) l’opération est terminée.</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Quitte l’éditeur.</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D- </w:t>
      </w:r>
      <w:r>
        <w:rPr>
          <w:rFonts w:eastAsia="Times New Roman" w:cs="Times New Roman"/>
          <w:b/>
          <w:bCs/>
          <w:sz w:val="28"/>
          <w:szCs w:val="28"/>
          <w:u w:val="single"/>
        </w:rPr>
        <w:t>Recompilation du fichier comm.epd</w:t>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Tu dois d’abord rédiger un petit fichier texte qui va permettre la recompilation de ton fichier comm.epd. Pour ce faire, à l’aide du bloc note redige les lignes suivantes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4"/>
          <w:szCs w:val="24"/>
        </w:rPr>
      </w:pPr>
      <w:r>
        <w:rPr>
          <w:rFonts w:eastAsia="Times New Roman" w:cs="Times New Roman"/>
          <w:b/>
          <w:bCs/>
          <w:sz w:val="24"/>
          <w:szCs w:val="24"/>
        </w:rPr>
        <w:t>DATABASE\COMM.DBD</w:t>
      </w:r>
    </w:p>
    <w:p>
      <w:pPr>
        <w:pStyle w:val="Normal"/>
        <w:ind w:firstLine="709"/>
        <w:rPr>
          <w:rFonts w:ascii="Times New Roman" w:hAnsi="Times New Roman" w:eastAsia="Times New Roman" w:cs="Times New Roman"/>
          <w:b/>
          <w:b/>
          <w:bCs/>
          <w:sz w:val="24"/>
          <w:szCs w:val="24"/>
        </w:rPr>
      </w:pPr>
      <w:r>
        <w:rPr>
          <w:rFonts w:eastAsia="Times New Roman" w:cs="Times New Roman"/>
          <w:b/>
          <w:bCs/>
          <w:sz w:val="24"/>
          <w:szCs w:val="24"/>
        </w:rPr>
        <w:t>DATABASE\COMM.DBI</w:t>
      </w:r>
    </w:p>
    <w:p>
      <w:pPr>
        <w:pStyle w:val="Normal"/>
        <w:ind w:firstLine="709"/>
        <w:rPr>
          <w:rFonts w:ascii="Times New Roman" w:hAnsi="Times New Roman" w:eastAsia="Times New Roman" w:cs="Times New Roman"/>
          <w:b/>
          <w:b/>
          <w:bCs/>
          <w:sz w:val="24"/>
          <w:szCs w:val="24"/>
        </w:rPr>
      </w:pPr>
      <w:r>
        <w:rPr>
          <w:rFonts w:eastAsia="Times New Roman" w:cs="Times New Roman"/>
          <w:b/>
          <w:bCs/>
          <w:sz w:val="24"/>
          <w:szCs w:val="24"/>
        </w:rPr>
        <w:t>DATABASE\COMM.DBT</w:t>
      </w:r>
    </w:p>
    <w:p>
      <w:pPr>
        <w:pStyle w:val="Normal"/>
        <w:ind w:firstLine="709"/>
        <w:rPr>
          <w:rFonts w:ascii="Times New Roman" w:hAnsi="Times New Roman" w:eastAsia="Times New Roman" w:cs="Times New Roman"/>
          <w:b/>
          <w:b/>
          <w:bCs/>
          <w:sz w:val="28"/>
          <w:szCs w:val="28"/>
        </w:rPr>
      </w:pPr>
      <w:r>
        <w:rPr>
          <w:rFonts w:eastAsia="Times New Roman" w:cs="Times New Roman"/>
          <w:b/>
          <w:bCs/>
          <w:sz w:val="24"/>
          <w:szCs w:val="24"/>
        </w:rPr>
        <w:t>DATABASE\COMMGLOB.DBI</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Enregistre le sous le nom : Comm.txt</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1-Lance l’éditeur 1.05 de FLY !</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2- Clique sur Editors puis File manager</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4-</w:t>
        <w:tab/>
        <w:t>Choisis l’option 6 (response file .txt)</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5-</w:t>
        <w:tab/>
        <w:t>Tape comm</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6-</w:t>
        <w:tab/>
        <w:t>Tape comm.epd</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7-</w:t>
        <w:tab/>
        <w:t>Tape ce que tu veux pour le nom de volume</w:t>
      </w:r>
    </w:p>
    <w:p>
      <w:pPr>
        <w:pStyle w:val="Normal"/>
        <w:tabs>
          <w:tab w:val="clear" w:pos="708"/>
          <w:tab w:val="left" w:pos="1200" w:leader="none"/>
        </w:tabs>
        <w:ind w:left="1200" w:hanging="360"/>
        <w:rPr>
          <w:rFonts w:ascii="Times New Roman" w:hAnsi="Times New Roman" w:eastAsia="Times New Roman" w:cs="Times New Roman"/>
          <w:b/>
          <w:b/>
          <w:bCs/>
          <w:sz w:val="28"/>
          <w:szCs w:val="28"/>
        </w:rPr>
      </w:pPr>
      <w:r>
        <w:rPr>
          <w:rFonts w:eastAsia="Times New Roman" w:cs="Times New Roman"/>
          <w:b/>
          <w:bCs/>
          <w:sz w:val="28"/>
          <w:szCs w:val="28"/>
        </w:rPr>
        <w:t>8-</w:t>
        <w:tab/>
        <w:t>Quitte l’éditeur 1.05 de FLY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Va maintenant dans la racine de Fly !  Saisis toi du fichier comm.epd  et mets le dans le dossier “ System ” ( On te demandera de remplacer l’ancien, réponds oui et ......  C’EST FINI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Lance Fly ! Choisis biarritz et constate par toi même que tu dispose maintenant d’une fréquence Atis ! !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32"/>
          <w:szCs w:val="32"/>
          <w:u w:val="single"/>
        </w:rPr>
      </w:pPr>
      <w:r>
        <w:rPr>
          <w:rFonts w:eastAsia="Times New Roman" w:cs="Times New Roman"/>
          <w:b/>
          <w:bCs/>
          <w:sz w:val="32"/>
          <w:szCs w:val="32"/>
          <w:u w:val="single"/>
        </w:rPr>
        <w:t>En faire profiter les petits copains ! !</w:t>
      </w:r>
    </w:p>
    <w:p>
      <w:pPr>
        <w:pStyle w:val="Normal"/>
        <w:ind w:firstLine="709"/>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1- Lance l’éditeur 1.05 de Fly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2- Clique sur Editors puis Database</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3- Tape 2 puis comm</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4- Tape le code de la nouvelle insertion que tu as faite (ici pour Biarritz : 3EA6A03X), puis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6-</w:t>
        <w:tab/>
        <w:t>Maintenant presse la touche “ , ” (En fait cette touche correspond à la touche “ m ” sur un clavier qwerty.)</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7-</w:t>
        <w:tab/>
        <w:t>Tu dois voir apparaître sur ton écran en haut à droite le mot “ Export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8-</w:t>
        <w:tab/>
        <w:t>Echapp</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9-</w:t>
        <w:tab/>
        <w:t xml:space="preserve">Choisis l’option “ k ” Export records from database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0-</w:t>
        <w:tab/>
        <w:t>Pour database path, tape : comm</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1-</w:t>
        <w:tab/>
        <w:t>Pour export file name(dex) : tape Btzatis (Par exemple) puis entrée</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2-</w:t>
        <w:tab/>
        <w:t>Rends toi sur la Racine de Fly ! tu y trouveras ton fichier .dex</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Tu peux désormais envoyer ce fichier sur le net sur le site de </w:t>
      </w:r>
    </w:p>
    <w:p>
      <w:pPr>
        <w:pStyle w:val="Normal"/>
        <w:ind w:firstLine="709"/>
        <w:rPr>
          <w:rFonts w:ascii="Times New Roman" w:hAnsi="Times New Roman" w:eastAsia="Times New Roman" w:cs="Times New Roman"/>
          <w:b/>
          <w:b/>
          <w:bCs/>
          <w:sz w:val="28"/>
          <w:szCs w:val="28"/>
        </w:rPr>
      </w:pPr>
      <w:r>
        <w:rPr>
          <w:rFonts w:eastAsia="Times New Roman" w:cs="Times New Roman"/>
          <w:b/>
          <w:bCs/>
          <w:color w:val="0000FF"/>
          <w:sz w:val="28"/>
          <w:szCs w:val="28"/>
          <w:u w:val="single"/>
        </w:rPr>
        <w:t>www.simvol.org</w:t>
      </w:r>
      <w:r>
        <w:rPr>
          <w:rFonts w:eastAsia="Times New Roman" w:cs="Times New Roman"/>
          <w:b/>
          <w:bCs/>
          <w:sz w:val="28"/>
          <w:szCs w:val="28"/>
        </w:rPr>
        <w:t xml:space="preserve"> (rubrique Fly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  </w:t>
      </w:r>
      <w:r>
        <w:rPr>
          <w:rFonts w:eastAsia="Times New Roman" w:cs="Times New Roman"/>
          <w:b/>
          <w:bCs/>
          <w:sz w:val="28"/>
          <w:szCs w:val="28"/>
        </w:rPr>
        <w:t xml:space="preserve">ou </w:t>
      </w:r>
      <w:r>
        <w:rPr>
          <w:rFonts w:eastAsia="Times New Roman" w:cs="Times New Roman"/>
          <w:b/>
          <w:bCs/>
          <w:color w:val="0000FF"/>
          <w:sz w:val="28"/>
          <w:szCs w:val="28"/>
          <w:u w:val="single"/>
        </w:rPr>
        <w:t>www.avsim.com</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32"/>
          <w:szCs w:val="32"/>
          <w:u w:val="single"/>
        </w:rPr>
      </w:pPr>
      <w:r>
        <w:rPr>
          <w:rFonts w:eastAsia="Times New Roman" w:cs="Times New Roman"/>
          <w:b/>
          <w:bCs/>
          <w:sz w:val="32"/>
          <w:szCs w:val="32"/>
          <w:u w:val="single"/>
        </w:rPr>
        <w:t>Utiliser les fichiers des petits copains</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1-</w:t>
        <w:tab/>
        <w:t>Assure toi que le petit programme Dbimport est lui aussi dans la racine de Fly !</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2-</w:t>
        <w:tab/>
        <w:t>Double clique sur l’icône de Dbimport</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3-</w:t>
        <w:tab/>
        <w:t>Clique sur Import</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4-</w:t>
        <w:tab/>
        <w:t>Trouve le fichier btzatis.dex ( en supposant que c’est celui ci que l’on t’a envoyé)puis clique sur ouvrir</w:t>
      </w:r>
    </w:p>
    <w:p>
      <w:pPr>
        <w:pStyle w:val="Normal"/>
        <w:tabs>
          <w:tab w:val="clear" w:pos="708"/>
          <w:tab w:val="left" w:pos="1069" w:leader="none"/>
        </w:tabs>
        <w:ind w:left="1069" w:hanging="360"/>
        <w:rPr>
          <w:rFonts w:ascii="Times New Roman" w:hAnsi="Times New Roman" w:eastAsia="Times New Roman" w:cs="Times New Roman"/>
          <w:b/>
          <w:b/>
          <w:bCs/>
          <w:sz w:val="28"/>
          <w:szCs w:val="28"/>
        </w:rPr>
      </w:pPr>
      <w:r>
        <w:rPr>
          <w:rFonts w:eastAsia="Times New Roman" w:cs="Times New Roman"/>
          <w:b/>
          <w:bCs/>
          <w:sz w:val="28"/>
          <w:szCs w:val="28"/>
        </w:rPr>
        <w:t>5-</w:t>
        <w:tab/>
        <w:t>C’est fini ta base de donnée se reconstruit et les changements sont maintenant opérés.</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En guise de conclusion, je dirais que ces manipulations paraîssent compliquées mais avec un peu d’entraînement, on prend très vite le coup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Surtout le schéma est toujours le même pour les modifications des autres bases de données (Ils, Vor etc…). Alors au travail maintenant et contribue à embellir ce simulateur qui a tant de potentiel et si peu de détails en France.</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Amis français, n’hésitez pas à partager vos créations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Bon vol au dessus de la France ! ! ! !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Sébastien Mayzaud  (Atlante33@aol.com)</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t xml:space="preserve"> </w:t>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ind w:firstLine="709"/>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