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Toulouse Blagnac LFBO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Author: Sébastien MAYZAUD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This is my first attempt on Toulouse BLAGNAC Airport (LFBO) Taxiway. There is no ground scenery,or static aircraft in this release.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Installation Instructions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Extract the lfbo.epd into Aircraft folder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Run Fly! And go to LFBO in the flight planner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You may distribute this model epd to friends or other members of the flight sim community as long as there is no financial gain.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All datas contained in this epd are not to be removed, altered or republished in any way whatsoever without the express permission of the Authors consent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Copyright remains with the Author Sébastien MAYZAUD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Atlante33@aol.com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Have a nice  Flight over France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Amis Français n'hésitez à partager vos créations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