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axiway for Ajaccio Campo Dell' Oro LFKJ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Author</w:t>
      </w:r>
      <w:r>
        <w:rPr>
          <w:rFonts w:eastAsia="Courier New" w:cs="Courier New" w:ascii="Courier New" w:hAnsi="Courier New"/>
          <w:lang w:val="en-US"/>
        </w:rPr>
        <w:t>: Sébastien MAYZAUD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This AJACCIO  Airport (LFKJ) Taxiway. There is no ground scenery,or static aircraft in this release.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Installation Instructions</w:t>
      </w:r>
      <w:r>
        <w:rPr>
          <w:rFonts w:eastAsia="Courier New" w:cs="Courier New" w:ascii="Courier New" w:hAnsi="Courier New"/>
          <w:lang w:val="en-US"/>
        </w:rPr>
        <w:t xml:space="preserve"> 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Extract the lfkj.epd into taxiway folder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Run Fly! And go to LFKJ in the flight planner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You may distribute this epd to friends or other members of the flight sim community as long as there is no financial gain.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ll datas contained in this epd are not to be removed, altered or republished in any way whatsoever without the express permission of the Authors consent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Copyright remains with the Author Sébastien MAYZAUD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tlante33@aol.com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Have a nice  Flight over France!!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Instructions d'installation 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Extraire le fichier LFKJ.epd vers le répertoire taxiway de Fly!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Lancez Fly! allez dans le Flight planner  et choisissez LFKJ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mis Français n'hésitez pas  à partager vos créations!!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Bon vol au dessus de la Franc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