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ORMATION AUX DIALOGUES DE PROCEDURE</w:t>
      </w:r>
    </w:p>
    <w:p>
      <w:pPr>
        <w:pStyle w:val="Textebru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ebru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âpitre 1 : le vol en local sur un terrain contrôlé</w:t>
      </w:r>
    </w:p>
    <w:p>
      <w:pPr>
        <w:pStyle w:val="Textebru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brut"/>
        <w:rPr/>
      </w:pPr>
      <w:r>
        <w:rPr>
          <w:rFonts w:cs="Arial" w:ascii="Arial" w:hAnsi="Arial"/>
          <w:b/>
        </w:rPr>
        <w:t>le vol</w:t>
      </w:r>
      <w:r>
        <w:rPr>
          <w:rFonts w:cs="Arial" w:ascii="Arial" w:hAnsi="Arial"/>
        </w:rPr>
        <w:t>: Vol local autour de Rennes, en VFR sans plan de vol, altimètre réglé sur le QFE pendant tout le vol</w:t>
      </w:r>
    </w:p>
    <w:p>
      <w:pPr>
        <w:pStyle w:val="Textebrut"/>
        <w:rPr/>
      </w:pPr>
      <w:r>
        <w:rPr>
          <w:rFonts w:cs="Arial" w:ascii="Arial" w:hAnsi="Arial"/>
          <w:b/>
        </w:rPr>
        <w:t>l'avion utilisé</w:t>
      </w:r>
      <w:r>
        <w:rPr>
          <w:rFonts w:cs="Arial" w:ascii="Arial" w:hAnsi="Arial"/>
        </w:rPr>
        <w:t>: le Cessna172SP  F-GLFA de l'aéroclub de Rennes Ille et Vilaine (disponible sur simvol/fly)</w:t>
      </w:r>
    </w:p>
    <w:p>
      <w:pPr>
        <w:pStyle w:val="Textebrut"/>
        <w:rPr/>
      </w:pPr>
      <w:r>
        <w:rPr>
          <w:rFonts w:cs="Arial" w:ascii="Arial" w:hAnsi="Arial"/>
          <w:b/>
        </w:rPr>
        <w:t>La situation de départ :</w:t>
      </w:r>
      <w:r>
        <w:rPr>
          <w:rFonts w:cs="Arial" w:ascii="Arial" w:hAnsi="Arial"/>
        </w:rPr>
        <w:t xml:space="preserve"> fin de la leçon n° 1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/>
      </w:pPr>
      <w:r>
        <w:rPr>
          <w:rFonts w:cs="Arial" w:ascii="Arial" w:hAnsi="Arial"/>
        </w:rPr>
        <w:t xml:space="preserve">---------------------------- </w:t>
      </w:r>
      <w:r>
        <w:rPr>
          <w:rFonts w:cs="Arial" w:ascii="Arial" w:hAnsi="Arial"/>
          <w:b/>
        </w:rPr>
        <w:t>Leçon n°2: le tour de piste</w:t>
      </w:r>
      <w:r>
        <w:rPr>
          <w:rFonts w:cs="Arial" w:ascii="Arial" w:hAnsi="Arial"/>
        </w:rPr>
        <w:t xml:space="preserve"> 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- Leçon n°1 effectuée : nous en étions resté à l’instant précis où on vient de décoller et de passer 500ft ce qui permet d’amorcer son premier virage de procédure, à droite à Rennes (voir la carte n° 3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2- monter à 1000 ft sol (vous savez, avec l’altimètre réglé au QFE) soit environ 30 secondes après ce virage, amorcer le second virage de procédure pour se placer en début de branche « vent arrière »!</w:t>
      </w:r>
    </w:p>
    <w:p>
      <w:pPr>
        <w:pStyle w:val="Textebrut"/>
        <w:rPr/>
      </w:pPr>
      <w:r>
        <w:rPr>
          <w:rFonts w:cs="Arial" w:ascii="Arial" w:hAnsi="Arial"/>
        </w:rPr>
        <w:t xml:space="preserve">3- </w:t>
      </w:r>
      <w:r>
        <w:rPr>
          <w:rFonts w:cs="Arial" w:ascii="Arial" w:hAnsi="Arial"/>
          <w:u w:val="single"/>
        </w:rPr>
        <w:t>dialogue:</w:t>
      </w:r>
      <w:r>
        <w:rPr>
          <w:rFonts w:cs="Arial" w:ascii="Arial" w:hAnsi="Arial"/>
        </w:rPr>
        <w:t xml:space="preserve"> 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début de vent arrière main droite piste 28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Fox Alpha, rappelez travers tour, vous êtes n° 2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n° 2, je rappelle travers tour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</w:t>
      </w:r>
    </w:p>
    <w:p>
      <w:pPr>
        <w:pStyle w:val="Textebru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parer son appareil à l’atterrissage :</w:t>
        <w:br/>
        <w:t>diminuer les gaz pour ralentir l’avion jusqu’à ce que l’aiguille de l’anémomètre (le badin) indique 80 Kt (2000 tr/mn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5- travers tour</w:t>
      </w:r>
    </w:p>
    <w:p>
      <w:pPr>
        <w:pStyle w:val="Textebrut"/>
        <w:rPr/>
      </w:pPr>
      <w:r>
        <w:rPr>
          <w:rFonts w:cs="Arial" w:ascii="Arial" w:hAnsi="Arial"/>
          <w:u w:val="single"/>
        </w:rPr>
        <w:t>6- dialogue</w:t>
      </w:r>
      <w:r>
        <w:rPr>
          <w:rFonts w:cs="Arial" w:ascii="Arial" w:hAnsi="Arial"/>
        </w:rPr>
        <w:t>: 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travers tour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Fox Alpha le n°1 est en courte finale, rappelez en finale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visuel sur le n°1, je rappelle en final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7- à partir du travers seuil de piste 28, compter 1 mn pour virer en bas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8- dès le début du virage en base, diminuer les gaz pour afficher au vario entre -400 et -500ft/mn de valeur  de descente</w:t>
      </w:r>
    </w:p>
    <w:p>
      <w:pPr>
        <w:pStyle w:val="Textebru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 qui s’obtient en affichant toujours 80 Kt mais 1500 tr/mn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 xml:space="preserve">9- en fonction du vent, virer en finale pour se mettre dans l’axe de la piste (l’altitude est approximativement 500ft sol), tout en maintenant sa vitesse et son taux de descente 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0- dialogue: ---------------------------------------------------------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ebrut"/>
        <w:rPr/>
      </w:pPr>
      <w:r>
        <w:rPr>
          <w:rFonts w:cs="Arial" w:ascii="Arial" w:hAnsi="Arial"/>
          <w:color w:val="0000FF"/>
        </w:rPr>
        <w:t xml:space="preserve">Fox Alpha, en finale 28 pour un complet </w:t>
      </w:r>
      <w:r>
        <w:rPr>
          <w:rFonts w:cs="Arial" w:ascii="Arial" w:hAnsi="Arial"/>
          <w:color w:val="FF0000"/>
        </w:rPr>
        <w:t>- Fox Alpha,  n° 1, autorisé à atterrir piste 28, vent 260° 10 Kt, rafales à 18 Kt, rappelez piste dégagée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j’atterri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1- en courte finale (300ft sol) sortir tous les volets, afficher la vitesse prévue dans cette configuration : 65 Kt + kv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 xml:space="preserve">12- le vent étant en secteur avant gauche, « décraber » pour tenir l’axe « en mettant du manche à gauche et du pied à droite ». 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6- poser l’avion juste après le « peigne » légèrement incliné d’ou vient le vent (à gauche donc) sur le train principal d’abord, puis la roue avant.</w:t>
      </w:r>
    </w:p>
    <w:p>
      <w:pPr>
        <w:pStyle w:val="Textebrut"/>
        <w:rPr/>
      </w:pPr>
      <w:r>
        <w:rPr>
          <w:rFonts w:cs="Arial" w:ascii="Arial" w:hAnsi="Arial"/>
        </w:rPr>
        <w:t>13- dès le début du roulage, maintenir le manche dans le vent et compenser aux palonniers, rentrer les volets, commencer à freiner « délicatement » l’appareil pour sortir à Charlie (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ortie à gauche)</w:t>
      </w:r>
    </w:p>
    <w:p>
      <w:pPr>
        <w:pStyle w:val="Textebrut"/>
        <w:rPr/>
      </w:pPr>
      <w:r>
        <w:rPr>
          <w:rFonts w:cs="Arial" w:ascii="Arial" w:hAnsi="Arial"/>
          <w:u w:val="single"/>
        </w:rPr>
        <w:t>14- dialogue</w:t>
      </w:r>
      <w:r>
        <w:rPr>
          <w:rFonts w:cs="Arial" w:ascii="Arial" w:hAnsi="Arial"/>
        </w:rPr>
        <w:t>: 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piste dégagée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Fox Alpha, rappelez au parking pour quitter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je rappelle au parking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5- roulage jusqu’au parking de l’aéroclub, en maintenant le manche dans le vent après chaque virag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6- se garer correctement, le nez de l’avion vers le vent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7- serrer le frein de parking</w:t>
      </w:r>
    </w:p>
    <w:p>
      <w:pPr>
        <w:pStyle w:val="Textebrut"/>
        <w:rPr/>
      </w:pPr>
      <w:r>
        <w:rPr>
          <w:rFonts w:cs="Arial" w:ascii="Arial" w:hAnsi="Arial"/>
          <w:u w:val="single"/>
        </w:rPr>
        <w:t>18- dialogue</w:t>
      </w:r>
      <w:r>
        <w:rPr>
          <w:rFonts w:cs="Arial" w:ascii="Arial" w:hAnsi="Arial"/>
        </w:rPr>
        <w:t>: 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, au parking pour quitter la fréquence, au revoir et merci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Fox Alpha, au revoir, bonne journé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9- suivre la check-list d’arrêt de l’avionique et du moteur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20- noter l’heur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21- quitter l’avion en pensant à remettre les clefs au tableau pour le pilote suivant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22- remplir le carnet de bord et son carnet de vol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 Fin de la leçon n° 2 --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tions complémentaires</w:t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ur de piste standard :</w:t>
        <w:br/>
        <w:tab/>
        <w:t>- 1000 ft sol sauf indication contraire sur la carte VAC</w:t>
        <w:br/>
        <w:tab/>
        <w:t>- les virages se font à gauche de façon à ce que le pilote aie la meilleure visibilité du terrain</w:t>
        <w:br/>
        <w:tab/>
        <w:t xml:space="preserve">  (à Rennes, le tour de piste en 28 est à droite, il est à gauche en 10 : c’est indiqué sur la VAC)</w:t>
        <w:br/>
        <w:tab/>
        <w:t>- le tour de piste est un rectangle avec la piste pour un des côtés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45085</wp:posOffset>
                </wp:positionV>
                <wp:extent cx="5394960" cy="180975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809720"/>
                          <a:chOff x="0" y="0"/>
                          <a:chExt cx="5394960" cy="1809720"/>
                        </a:xfrm>
                      </wpg:grpSpPr>
                      <wpg:grpSp>
                        <wpg:cNvGrpSpPr/>
                        <wpg:grpSpPr>
                          <a:xfrm>
                            <a:off x="0" y="346680"/>
                            <a:ext cx="53949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7472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9496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110520"/>
                                <a:ext cx="466344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3040" y="933480"/>
                                <a:ext cx="21945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0972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57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46320" y="45720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Ba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23360" y="109728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Fina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6280" y="18288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Vent arriè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3192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 m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3.55pt;width:424.8pt;height:142.5pt" coordorigin="1161,71" coordsize="8496,2850">
                <v:group id="shape_0" style="position:absolute;left:1161;top:617;width:8496;height:23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633;top:248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77;top:248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61;top:617;width:8496;height:2160">
                    <v:shape id="shape_0" fillcolor="white" stroked="t" o:allowincell="f" style="position:absolute;left:1305;top:791;width:7343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gray" stroked="t" o:allowincell="f" style="position:absolute;left:3465;top:2087;width:3455;height:287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line id="shape_0" from="2313,2345" to="2888,234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61,1193" to="1161,176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01,905" to="3032,9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05,1049" to="8505,13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41,2057" to="8072,205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793;top:1337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a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97;top:2345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inal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12;top:905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Vent arrièr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77,617" to="8648,61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7353;top:7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 m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lques paramètres du C172SP</w:t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Rotation</w:t>
        <w:tab/>
        <w:tab/>
        <w:t>55 kt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Montée initiale</w:t>
        <w:tab/>
        <w:tab/>
        <w:t>70 kt (avec 1 cran de volet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Montée croisière</w:t>
        <w:tab/>
        <w:t>80 kt (plein gaz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Vol croisière (à 65%)</w:t>
        <w:tab/>
        <w:t>2400 tr/mn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Consommation</w:t>
        <w:tab/>
        <w:tab/>
        <w:t>35 l/h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04:00Z</dcterms:created>
  <dc:creator>René Birot</dc:creator>
  <dc:description/>
  <dc:language>en-US</dc:language>
  <cp:lastModifiedBy>R.Birot</cp:lastModifiedBy>
  <cp:lastPrinted>2000-08-28T14:49:00Z</cp:lastPrinted>
  <dcterms:modified xsi:type="dcterms:W3CDTF">2000-08-28T17:19:00Z</dcterms:modified>
  <cp:revision>21</cp:revision>
  <dc:subject/>
  <dc:title>le vol: Vol local autour de Rennes, en VFR sans plan de vol, altimètre réglé sur le QFE pendant tout le vol</dc:title>
</cp:coreProperties>
</file>