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SFO 04/30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15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Peri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933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4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1h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2h2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6067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6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7h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2h3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147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6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4h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0h3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639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6h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7h0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Peri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507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h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0h3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6508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5h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7h0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676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4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h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5h1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275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4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0h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1h0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1556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9h4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h4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802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7h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9h1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7408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5h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7h0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9179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4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h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5h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7:35:00Z</dcterms:created>
  <dc:creator>DUCK DUCK</dc:creator>
  <dc:description/>
  <dc:language>en-US</dc:language>
  <cp:lastModifiedBy>DUCK DUCK</cp:lastModifiedBy>
  <dcterms:modified xsi:type="dcterms:W3CDTF">2003-05-01T07:54:00Z</dcterms:modified>
  <cp:revision>5</cp:revision>
  <dc:subject/>
  <dc:title>KSFO 04/30/03</dc:title>
</cp:coreProperties>
</file>